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90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-      Севаст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0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8"/>
        <w:gridCol w:w="4175"/>
      </w:tblGrid>
      <w:tr>
        <w:trPr>
          <w:trHeight w:val="857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5573      г.      Москва      г.      Москва, ул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, д. 24, корп. 1Г</w:t>
            </w:r>
          </w:p>
        </w:tc>
      </w:tr>
      <w:tr>
        <w:trPr>
          <w:trHeight w:val="835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        г.        Воронеж        г. Воронеж, Московский проспект, 17</w:t>
            </w:r>
          </w:p>
        </w:tc>
      </w:tr>
      <w:tr>
        <w:trPr>
          <w:trHeight w:val="583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9009 г. Севастополь, ул. Вокзальная, 1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408"/>
        <w:gridCol w:w="4156"/>
      </w:tblGrid>
      <w:tr>
        <w:trPr>
          <w:trHeight w:val="5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 13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 13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4 «Дон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зыскателе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4 «Дон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-ца Стародеревянковская - ст-ца Ленинградская - ст-ца Кисляко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Краснодар - г.Ейск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Тимашевск - ст-ца Полта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х.Трудобеликовский - ст-ца Полта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 Краснодар - г. Темрюк - х. Белы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 Темрюк - ст-ца Фонтало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29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7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К-00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К-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лтинское кольцо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7"/>
        <w:gridCol w:w="4381"/>
        <w:gridCol w:w="20"/>
        <w:gridCol w:w="4158"/>
        <w:gridCol w:w="17"/>
      </w:tblGrid>
      <w:tr>
        <w:trPr>
          <w:trHeight w:val="5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ш. Лабораторно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К-002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2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К-003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1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290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 Темрюк - ст-ца Фонталовск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 Краснодар - г. Темрюк - х. Белый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600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х.Трудобеликовский - ст-ца Полтавск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Тимашевск - ст-ца Полтавск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.Краснодар - г.Ейск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-ца Стародеревянковская - ст-ца Ленинградская - ст-ца Кисляковск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4 «Дон»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зыскателей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4 «Дон»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 134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 134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4"/>
        <w:gridCol w:w="1594"/>
        <w:gridCol w:w="1549"/>
        <w:gridCol w:w="1289"/>
        <w:gridCol w:w="1920"/>
      </w:tblGrid>
      <w:tr>
        <w:trPr>
          <w:trHeight w:val="298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1294"/>
        <w:gridCol w:w="911"/>
        <w:gridCol w:w="1294"/>
        <w:gridCol w:w="1047"/>
        <w:gridCol w:w="639"/>
        <w:gridCol w:w="787"/>
        <w:gridCol w:w="515"/>
        <w:gridCol w:w="661"/>
      </w:tblGrid>
      <w:tr>
        <w:trPr>
          <w:trHeight w:val="311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7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прибыт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289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20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8"/>
        <w:gridCol w:w="1282"/>
        <w:gridCol w:w="768"/>
        <w:gridCol w:w="1275"/>
        <w:gridCol w:w="770"/>
        <w:gridCol w:w="638"/>
        <w:gridCol w:w="891"/>
        <w:gridCol w:w="775"/>
        <w:gridCol w:w="646"/>
      </w:tblGrid>
      <w:tr>
        <w:trPr>
          <w:trHeight w:val="324" w:hRule="atLeast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289" w:hRule="atLeast"/>
        </w:trPr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301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20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1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58:00Z</dcterms:created>
  <dc:creator/>
  <dc:description/>
  <dc:language>en-US</dc:language>
  <cp:lastModifiedBy/>
  <dcterms:modified xsi:type="dcterms:W3CDTF">2019-01-2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